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общение об отмене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МАУ «Солецкое городское хозяйство» извещает об отмене открытого конкурса на право заключения договора аренды нежилых помещений находящихся в оперативном управлении по адресу: г.Сольцы, улица Ленина, д.21 объявленного 13 августа 2010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 МАУ «Солецкое городское поселение»                      Матвеев А.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5:22:00Z</dcterms:created>
  <dc:creator>USER</dc:creator>
  <dc:description/>
  <cp:keywords/>
  <dc:language>en-US</dc:language>
  <cp:lastModifiedBy>Admin</cp:lastModifiedBy>
  <dcterms:modified xsi:type="dcterms:W3CDTF">2010-09-13T06:56:00Z</dcterms:modified>
  <cp:revision>6</cp:revision>
  <dc:subject/>
  <dc:title>Сообщение об отмене конкурса</dc:title>
</cp:coreProperties>
</file>